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9726270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7308702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8685878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2355200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3234341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488029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6292947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023895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6669997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366048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9279631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8890299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370435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5490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192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